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21736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56657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0126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97372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75961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86135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83255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82044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73176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67197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10035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79541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4655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74773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46829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