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933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293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577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41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799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79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99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03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189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79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168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87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727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