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924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059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65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39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088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240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191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455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266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654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220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951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655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86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011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326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841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