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306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4974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6925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8750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4580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4501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9291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1936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5442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45842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50314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1181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7413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43522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4127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