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04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521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888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758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70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258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523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671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814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261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336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928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974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