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677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31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572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197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715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227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184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937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150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455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542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309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150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843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80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715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275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