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10186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30975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64042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44017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69448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77938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83879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42658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53616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1564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99250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11921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05642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10763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97414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