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784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68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094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9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638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68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52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564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44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71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1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5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205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