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67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89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67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201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963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083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4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74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40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10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362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82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89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98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7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75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5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