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084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655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161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293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137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875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86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84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701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638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523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458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489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331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835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