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67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372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139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88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68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807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885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498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616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913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35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57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84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