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418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907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645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964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976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395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056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38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29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159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213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278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892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981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903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3168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786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