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25282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38362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79319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63161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49979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80360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58890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54781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04312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56347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29469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19986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15621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40900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26229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