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1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986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76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749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712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455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39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051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62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77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8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76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