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8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25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4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21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7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73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8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283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987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55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3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3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4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62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168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756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51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