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872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026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712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745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239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1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671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622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302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669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730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894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621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820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42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