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314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545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948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086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688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74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940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670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988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179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435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450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725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