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6548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6214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6664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5025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8348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3737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455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4810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9548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655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003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234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569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5471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6109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551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3716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