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12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06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993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72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2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60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52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373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31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0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68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78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20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17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387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