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54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75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1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54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880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222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9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37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38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23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4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98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75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