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4966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386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9574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7750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259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7217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3852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867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7473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5425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770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995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0567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5518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1942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2240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8272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