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19133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02681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48087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26180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5698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51051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27222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32546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504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4529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18766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68571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79396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58322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78228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