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710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34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760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708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124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123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921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323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010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192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128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405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037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