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793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7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43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43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79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41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987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2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8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19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71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27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4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57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72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67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4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