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27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49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81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41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27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54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455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49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021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82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280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29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671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03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