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16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96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54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23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5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012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75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918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32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7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0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3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87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