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729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139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280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306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530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362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892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992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224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58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688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85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701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958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86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209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580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