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296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348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801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999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262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4061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01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879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908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855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3045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681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5986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349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243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