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49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0636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357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917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223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685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1390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3259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541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0727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927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88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872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