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96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50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333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1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97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71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49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61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24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08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7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9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53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18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38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731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5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