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5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281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73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14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72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96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96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241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03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2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724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728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10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04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9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