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4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7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339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58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72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97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65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28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7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07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882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88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593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