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8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43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01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73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571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21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7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11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13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80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43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40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12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10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01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184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