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1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39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752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7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20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61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238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67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74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09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66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9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41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86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42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