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6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70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3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72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88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80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82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76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677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25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3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4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3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