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781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180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986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107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374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88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633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79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802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315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113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27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769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865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262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247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944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