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612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785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840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380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109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44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251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546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076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277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827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754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475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482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848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