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139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652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240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11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650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757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984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809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329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288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828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234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716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