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739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125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460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560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115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115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655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775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741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081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524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916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227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593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212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763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858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