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318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656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990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425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985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19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684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988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922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964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101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023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237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659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263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