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602819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8345237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6847641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9964644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8212638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7045338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7548161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4784436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1256223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7475418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7042158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0313411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1515249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