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234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18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42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777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183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844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078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450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304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666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830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553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990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574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801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667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606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