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333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346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44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32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776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919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085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410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815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7264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926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014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1226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567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121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