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64407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39246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41057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99997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85484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20036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69521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79009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37834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21232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72302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24041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647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