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93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25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498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247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609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960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29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337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4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993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84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726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621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282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811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064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028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