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29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910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2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34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34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955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59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09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80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388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6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67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49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