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93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5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40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57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23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49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6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08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13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97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31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