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113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56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596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33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614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40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838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21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7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6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5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346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56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65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957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4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