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949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841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937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525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186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802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295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034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231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38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646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90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782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17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884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