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067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779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999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258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56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660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01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807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037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048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017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178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44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